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бочая программа по  математике  для 4 класса  составле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основе:</w:t>
      </w:r>
    </w:p>
    <w:p>
      <w:pPr>
        <w:pStyle w:val="Normal"/>
        <w:shd w:fill="FFFFFF" w:val="clear"/>
        <w:rPr>
          <w:color w:val="000000"/>
          <w:sz w:val="20"/>
          <w:szCs w:val="20"/>
          <w:lang w:val="tt-RU"/>
        </w:rPr>
      </w:pPr>
      <w:r>
        <w:rPr>
          <w:color w:val="000000"/>
          <w:sz w:val="20"/>
          <w:szCs w:val="20"/>
        </w:rPr>
        <w:t>1.Федерального государственного образовательного стандарта начального общего образования, утвержденного приказом Министерства образования и науки Российской Федерации от 6 октября 2009 г. №373,зарегистрирован в Минюсте России 22 декабря 2009г., регистрационный номер 17785 (с изменениями на 8 апреля 2015 года)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2.Образовательной программы МБОУ « Деушевская основная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общеобразовательная школа » Апастовского муниципального района Республики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Татарстан, утвержденного директором школы, приказ №247 от 15.01.2014  года).</w:t>
      </w:r>
    </w:p>
    <w:p>
      <w:pPr>
        <w:pStyle w:val="Normal"/>
        <w:rPr/>
      </w:pPr>
      <w:r>
        <w:rPr>
          <w:color w:val="000000"/>
          <w:sz w:val="20"/>
          <w:szCs w:val="20"/>
        </w:rPr>
        <w:t>3.Примерные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программы по учебным предметам. Начальная школа. В 2 ч. Ч.2.-3-е изд.,перераб.- М.: Просвещение, 2010.(Стандарты второго       поколения), примерной программы начального общего образования по чтению. Данная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программа нацелена на реализацию федерального    компонента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государственного стандарта  начального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общего образов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Положение о порядке разработки и утверждения рабочих образовательных программ в МБОУ «Деушевская ООШ». Принято на педагогическом совете протокол №1 от 28.08.2014. Введен в действие приказом № 283 от 28.08.2014</w:t>
      </w:r>
    </w:p>
    <w:p>
      <w:pPr>
        <w:pStyle w:val="Normal"/>
        <w:rPr>
          <w:color w:val="000000"/>
          <w:sz w:val="20"/>
          <w:szCs w:val="20"/>
          <w:shd w:fill="FFFFFF" w:val="clear"/>
          <w:lang w:val="tt-RU"/>
        </w:rPr>
      </w:pPr>
      <w:r>
        <w:rPr>
          <w:sz w:val="20"/>
          <w:szCs w:val="20"/>
        </w:rPr>
        <w:t>5</w:t>
      </w:r>
      <w:r>
        <w:rPr>
          <w:color w:val="000000"/>
          <w:sz w:val="20"/>
          <w:szCs w:val="20"/>
        </w:rPr>
        <w:t>.Учебного плана МБОУ «Деушевская основная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общеобразовательная школа » Апастовского муниципального района Республики</w:t>
        <w:br/>
        <w:t>Татарстан  на</w:t>
      </w:r>
      <w:r>
        <w:rPr>
          <w:color w:val="000000"/>
          <w:sz w:val="20"/>
          <w:szCs w:val="20"/>
          <w:lang w:val="tt-RU"/>
        </w:rPr>
        <w:t xml:space="preserve"> </w:t>
      </w:r>
      <w:r>
        <w:rPr>
          <w:color w:val="000000"/>
          <w:sz w:val="20"/>
          <w:szCs w:val="20"/>
        </w:rPr>
        <w:t>2022-2023 учебный год утвержденного директором школы, приказ №59 от 1.09.2022 г.</w:t>
      </w:r>
      <w:r>
        <w:rPr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color w:val="000000"/>
          <w:sz w:val="20"/>
          <w:szCs w:val="20"/>
          <w:shd w:fill="FFFFFF" w:val="clear"/>
          <w:lang w:val="tt-RU"/>
        </w:rPr>
      </w:pPr>
      <w:r>
        <w:rPr>
          <w:color w:val="000000"/>
          <w:sz w:val="20"/>
          <w:szCs w:val="20"/>
          <w:shd w:fill="FFFFFF" w:val="clear"/>
          <w:lang w:val="tt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абочая программа составлена на основе требований Федерального государственного образовательного стандарта начального общего образования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римерной основной образовательной  программы начального общего образования: (одобрена  решением федерального учебно-методического объединения по общему образованию, протокол от 08.04.2015 №1/15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i/>
          <w:sz w:val="20"/>
          <w:szCs w:val="20"/>
        </w:rPr>
        <w:t xml:space="preserve">  </w:t>
      </w:r>
      <w:r>
        <w:rPr>
          <w:rFonts w:eastAsia="Calibri"/>
          <w:sz w:val="20"/>
          <w:szCs w:val="20"/>
          <w:lang w:eastAsia="en-US"/>
        </w:rPr>
        <w:t>на основе авторской   программы М.И.Моро, М.А.Бантовой, Г.В.Бельтюковой  «Математика», разработана по учебнику  Моро М. И. «Математика». 4 класс</w:t>
      </w:r>
      <w:r>
        <w:rPr>
          <w:sz w:val="20"/>
          <w:szCs w:val="20"/>
        </w:rPr>
        <w:t xml:space="preserve"> в 2 частях</w:t>
      </w:r>
      <w:r>
        <w:rPr>
          <w:rFonts w:eastAsia="Calibri"/>
          <w:sz w:val="20"/>
          <w:szCs w:val="20"/>
          <w:lang w:eastAsia="en-US"/>
        </w:rPr>
        <w:t>. – М.: « Просвещение», 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Цели обучения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математическое развитие младших школьников.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- формирование системы </w:t>
      </w:r>
      <w:r>
        <w:rPr>
          <w:rFonts w:eastAsia="Calibri"/>
          <w:color w:val="000000"/>
          <w:sz w:val="20"/>
          <w:szCs w:val="20"/>
          <w:lang w:eastAsia="en-US"/>
        </w:rPr>
        <w:t>начальных</w:t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математических знаний.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-  развитие интереса к математике</w:t>
      </w:r>
      <w:r>
        <w:rPr>
          <w:rFonts w:eastAsia="Calibri"/>
          <w:color w:val="000000"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>к умственной деятельности.</w:t>
      </w:r>
    </w:p>
    <w:p>
      <w:pPr>
        <w:pStyle w:val="Normal"/>
        <w:ind w:firstLine="142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Программа определяет ряд</w:t>
      </w:r>
      <w:r>
        <w:rPr>
          <w:rFonts w:eastAsia="Calibri"/>
          <w:b/>
          <w:sz w:val="20"/>
          <w:szCs w:val="20"/>
          <w:lang w:eastAsia="en-US"/>
        </w:rPr>
        <w:t xml:space="preserve"> задач</w:t>
      </w:r>
      <w:r>
        <w:rPr>
          <w:rFonts w:eastAsia="Calibri"/>
          <w:sz w:val="20"/>
          <w:szCs w:val="20"/>
          <w:lang w:eastAsia="en-US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 окружающего мира (умения </w:t>
      </w:r>
      <w:r>
        <w:rPr>
          <w:rFonts w:eastAsia="Calibri"/>
          <w:color w:val="000000"/>
          <w:sz w:val="20"/>
          <w:szCs w:val="20"/>
          <w:lang w:eastAsia="en-US"/>
        </w:rPr>
        <w:t>устанавливать,</w:t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писывать,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оделировать </w:t>
      </w:r>
      <w:r>
        <w:rPr>
          <w:rFonts w:eastAsia="Calibri"/>
          <w:sz w:val="20"/>
          <w:szCs w:val="20"/>
          <w:lang w:eastAsia="en-US"/>
        </w:rPr>
        <w:t xml:space="preserve">и объяснять количественные и пространственные отношения);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развитие основ логического, знаково-символического и алгоритмического мышления;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развитие пространственного воображения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развитие математической речи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формирование системы начальных математических знаний и умений их применять для решения учебно-познавательных и практических задач; формирование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умения вести поиск информации и работать с ней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формирование первоначальных представлений о компьютерной грамотности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развитие познавательных способностей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воспитание стремления к расширению математических знаний;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 </w:t>
      </w:r>
      <w:r>
        <w:rPr>
          <w:rFonts w:eastAsia="Calibri"/>
          <w:sz w:val="20"/>
          <w:szCs w:val="20"/>
          <w:lang w:eastAsia="en-US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предмета в учебном плане</w:t>
      </w:r>
    </w:p>
    <w:p>
      <w:pPr>
        <w:pStyle w:val="Normal"/>
        <w:ind w:right="1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</w:t>
      </w:r>
      <w:r>
        <w:rPr>
          <w:b/>
          <w:i/>
          <w:sz w:val="20"/>
          <w:szCs w:val="20"/>
        </w:rPr>
        <w:t>рабочая программа</w:t>
      </w:r>
      <w:r>
        <w:rPr>
          <w:sz w:val="20"/>
          <w:szCs w:val="20"/>
        </w:rPr>
        <w:t xml:space="preserve"> рассчитана </w:t>
      </w:r>
      <w:r>
        <w:rPr>
          <w:b/>
          <w:i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136 часов в год  из расчета 4 часа в неделю</w:t>
      </w:r>
      <w:r>
        <w:rPr>
          <w:sz w:val="20"/>
          <w:szCs w:val="20"/>
        </w:rPr>
        <w:t xml:space="preserve">. </w:t>
      </w:r>
    </w:p>
    <w:p>
      <w:pPr>
        <w:pStyle w:val="Normal"/>
        <w:ind w:right="111" w:hanging="0"/>
        <w:jc w:val="both"/>
        <w:rPr>
          <w:sz w:val="20"/>
          <w:szCs w:val="20"/>
        </w:rPr>
      </w:pPr>
      <w:r>
        <w:rPr>
          <w:sz w:val="20"/>
          <w:szCs w:val="20"/>
        </w:rPr>
        <w:t>Из них: контрольные работы –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должительность учебного времени в    4  классе – 34 учебных недел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воение программы по математике  в 4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лассе заканчивается промежуточной аттестацией в форме  контроль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 РЕЗУЛЬТАТЫ ОБУ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ЕДМЕТНЫЕ РЕЗУЛЬТАТЫ ПО РАЗДЕЛАМ</w:t>
      </w:r>
    </w:p>
    <w:p>
      <w:pPr>
        <w:pStyle w:val="Normal"/>
        <w:ind w:firstLine="708"/>
        <w:rPr>
          <w:sz w:val="20"/>
          <w:szCs w:val="20"/>
        </w:rPr>
      </w:pPr>
      <w:r>
        <w:rPr>
          <w:rFonts w:eastAsia="Calibri"/>
          <w:bCs/>
          <w:sz w:val="20"/>
          <w:szCs w:val="20"/>
          <w:lang w:eastAsia="en-US"/>
        </w:rPr>
        <w:t xml:space="preserve">Содержание </w:t>
      </w:r>
      <w:r>
        <w:rPr>
          <w:rFonts w:eastAsia="Calibri"/>
          <w:sz w:val="20"/>
          <w:szCs w:val="20"/>
          <w:lang w:eastAsia="en-US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Раздел «Числа и величины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Обучающийся  научится: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читать,   записывать, сравнивать, упорядочивать числа   от нуля до миллиона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 xml:space="preserve">устанавливать  закономерность —   правило,    по  которому составлена   числовая   последовательность,   и   составлять   последовательность по заданному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ли самостоятельно выбранному правилу (увеличение/уменьшение   числа   на   несколько   единиц,   увеличение/уменьшение числа в несколько раз)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группировать  числа   по   заданному или самостоятельно установленному признаку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 xml:space="preserve">читать   и   записывать  величины   (массу,   время,   длину,   площадь, скорость), используя основные единицы измерения величин и соотношения между ними  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килограмм — грамм; час — минута, минута — секунда; километр — метр, метр — дециметр, дециметр   —   сантиметр,   метр   —   сантиметр,   сантиметр   —   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иллиметр)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>Обучающийс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лучит возможность научить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классифицировать   числа   по   одному   или   нескольким   основаниям, объяснять свои действия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«Арифметические действия»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научит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полнять   письменно  действия  с  многозначными числами (сложение,  вычитание, умножение  и деление на однозначное, двузначное числа в пределах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10 000) с использованием таблиц сложения  и  умножения  чисел,   алгоритмов     письменных арифметических действий (в том числе деления с остатком)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полнять   устно   сложение,   вычитание,   умножение   и   деление однозначных, двузначных и трехзначных чисел в случаях, сводимых   к   действиям   в   пределах100   (в том числе с нулем и числом 1)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выделять   неизвестный компонент  арифметического действия и находить его значение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числять  значение  числового выражения  (содержащего 2—3 арифметических действия, со скобками и без скобок).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ускник получит возможность научить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полнять действия с величинами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использовать   свойства   арифметических   действий   для удобства вычислений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 </w:t>
      </w:r>
      <w:r>
        <w:rPr>
          <w:sz w:val="20"/>
          <w:szCs w:val="20"/>
        </w:rPr>
        <w:t>проводить     проверку    правильности       вычислений     (с  помощью   обратного   действия,   прикидки   и   оценки   результата  действия)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здел «Работа с текстовыми задачами» 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научит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нализировать       задачу,  устанавливать     зависимость     между величинами   и   взаимосвязь   между   условием   и   вопросом   задачи,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решать   учебные   задачи   и   задачи,   связанные   с   повседневной жизнью, арифметическим способом (в 1—2 действия)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оценивать   правильность   хода   решения   и   реальность   ответа на вопрос задачи.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 получит возможность научить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ешать задачи на нахождение доли величины и величины по значению ее доли (половина, треть, четверть, пятая, десятая часть)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ешать задачи в 3—4 действия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ходить разные способы решения зада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Раздел   «Пространственные   отношения.   Геометрические фигуры» 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научит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распознавать, называть, изображать геометрические фигуры:   точка,   отрезок,   ломаная,   прямой   угол,   многоугольник,   треугольник, прямоугольник, квадрат, окружность, круг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использовать свойства прямоугольника и квадрата для решения задач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распознавать и называть геометрические тела: куб, шар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соотносить реальные объекты с моделями геометрических фигур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>Обучающийся  получит возможность научиться</w:t>
      </w:r>
      <w:r>
        <w:rPr>
          <w:sz w:val="20"/>
          <w:szCs w:val="20"/>
        </w:rPr>
        <w:t>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распознавать,       различать     и  называть     геометрические тела: параллелепипед, пирамиду, цилиндр, кону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Раздел «Геометрические величины» 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научит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измерять длину отрезка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числять       периметр     треугольника,      прямоугольника       и квадрата, площадь прямоугольника и квадрата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ценивать   размеры   геометрических   объектов,   расстояний приближенно (на глаз).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 получит возможность научить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числять периметр и площадь нестандартной прямоугольной фиг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Раздел «Работа с информацией» 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 научит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читать несложные готовые таблицы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заполнять несложные готовые таблицы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читать несложные готовые столбчатые диаграммы.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 получит возможность научить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читать несложные готовые круговые диаграммы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 </w:t>
      </w:r>
      <w:r>
        <w:rPr>
          <w:sz w:val="20"/>
          <w:szCs w:val="20"/>
        </w:rPr>
        <w:t>достраивать       несложную      готовую      столбчатую       диаграмму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</w:t>
      </w:r>
      <w:r>
        <w:rPr>
          <w:sz w:val="20"/>
          <w:szCs w:val="20"/>
        </w:rPr>
        <w:t>сравнивать   и   обобщать   информацию,   представленную в строках и столбцах несложных таблиц и диаграмм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спознавать одну и ту же информацию, представленную в разной форме (таблицы  и диаграммы)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   </w:t>
      </w:r>
      <w:r>
        <w:rPr>
          <w:sz w:val="20"/>
          <w:szCs w:val="20"/>
        </w:rPr>
        <w:t>планировать       несложные       исследования,      собирать      и представлять   полученную   информацию   с   помощью   таблиц   и диаграмм 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нтерпретировать информацию, полученную при проведении     несложных      исследований       (объяснять,     сравнивать      и обобщать данные, делать выводы и прогноз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 учащегося будут сформированы:</w:t>
      </w:r>
    </w:p>
    <w:p>
      <w:pPr>
        <w:pStyle w:val="Normal"/>
        <w:tabs>
          <w:tab w:val="clear" w:pos="708"/>
          <w:tab w:val="left" w:pos="285" w:leader="none"/>
        </w:tabs>
        <w:ind w:left="14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— </w:t>
      </w:r>
      <w:r>
        <w:rPr>
          <w:sz w:val="20"/>
          <w:szCs w:val="20"/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ние практической значимости математики для собственной жизни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нятие и усвоение правил и норм школьной жизни, ответственного отношения к урокам математики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адекватно воспринимать требования учителя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ементарные навыки этики поведения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правила общения, навыки сотрудничества в учебной деятельности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ыки безопасной работы с чертёжными и измерительными инструментами.</w:t>
      </w:r>
    </w:p>
    <w:p>
      <w:pPr>
        <w:pStyle w:val="Normal"/>
        <w:shd w:fill="FFFFFF" w:val="clear"/>
        <w:autoSpaceDE w:val="false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  <w:lang w:eastAsia="ar-SA"/>
        </w:rPr>
        <w:t>—</w:t>
      </w:r>
      <w:r>
        <w:rPr>
          <w:i/>
          <w:sz w:val="20"/>
          <w:szCs w:val="20"/>
          <w:lang w:eastAsia="ar-SA"/>
        </w:rPr>
        <w:t>осознанного проведения самоконтроля и адекватной самооценки результатов своей учебной деятельности</w:t>
      </w:r>
      <w:r>
        <w:rPr>
          <w:i/>
          <w:sz w:val="20"/>
          <w:szCs w:val="20"/>
        </w:rPr>
        <w:t xml:space="preserve"> — умения анализировать результаты учебной деятельности;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интереса и желания выполнять простейшую исследовательскую работу на уроках математики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  <w:lang w:eastAsia="ar-SA"/>
        </w:rPr>
        <w:t xml:space="preserve">–  </w:t>
      </w:r>
      <w:r>
        <w:rPr>
          <w:i/>
          <w:sz w:val="20"/>
          <w:szCs w:val="20"/>
          <w:lang w:eastAsia="ar-SA"/>
        </w:rPr>
        <w:t>восприятия эстетики математических рассуждений, лаконичности и точности математического языка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  <w:lang w:eastAsia="ar-SA"/>
        </w:rPr>
        <w:t>навыков сотрудничества в группе в ходе совместного решения учебной познавательной задачи;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умения выслушать разные мнения и принять решение;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умения распределять работу между членами группы, совместно оценивать результат работы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  <w:lang w:eastAsia="ar-SA"/>
        </w:rPr>
        <w:t>чувства ответственности за порученную часть работы в ходе коллективного выполнения практико-экспериментальных работ по математике;</w:t>
      </w:r>
    </w:p>
    <w:p>
      <w:pPr>
        <w:pStyle w:val="Normal"/>
        <w:shd w:fill="FFFFFF" w:val="clear"/>
        <w:autoSpaceDE w:val="false"/>
        <w:ind w:left="142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— </w:t>
      </w:r>
      <w:r>
        <w:rPr>
          <w:i/>
          <w:sz w:val="20"/>
          <w:szCs w:val="20"/>
          <w:lang w:eastAsia="ar-SA"/>
        </w:rPr>
        <w:t>ориентации на творческую познавательную деятельность на уроках математики;</w:t>
      </w:r>
    </w:p>
    <w:p>
      <w:pPr>
        <w:pStyle w:val="Normal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 результа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улятивные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щийся научится: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— </w:t>
      </w:r>
      <w:r>
        <w:rPr>
          <w:sz w:val="20"/>
          <w:szCs w:val="20"/>
          <w:lang w:eastAsia="ar-SA"/>
        </w:rPr>
        <w:t>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— </w:t>
      </w:r>
      <w:r>
        <w:rPr>
          <w:sz w:val="20"/>
          <w:szCs w:val="20"/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щийся получит возможность научиться: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самостоятельно определять важность или необходимость выполнения различных заданий в процессе обучения математике;                                                                                                                                                                                             — корректировать выполнение задания в соответствии с планом, условиями выполнения, результатом действий на определенном этапе решения;                                                                                                                                                                                                                                                    – самостоятельно выполнять учебные действия в практической и мыслительной форме;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tabs>
          <w:tab w:val="clear" w:pos="708"/>
          <w:tab w:val="left" w:pos="251" w:leader="none"/>
          <w:tab w:val="left" w:pos="284" w:leader="none"/>
        </w:tabs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адекватно проводить самооценку результатов своей учебной деятельности, понимать причины неуспеха на том или ином этапе;                                                                                                                                                                                                          – самостоятельно вычленять учебную проблему, выдвигать гипотезы и оценивать их на правдоподобность;</w:t>
      </w:r>
    </w:p>
    <w:p>
      <w:pPr>
        <w:pStyle w:val="Normal"/>
        <w:tabs>
          <w:tab w:val="clear" w:pos="708"/>
          <w:tab w:val="left" w:pos="251" w:leader="none"/>
          <w:tab w:val="left" w:pos="284" w:leader="none"/>
        </w:tabs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подводить итог урока: чему научились, что нового узнали, что было интересно на уроке, какие задания вызвали сложности и т. п.;                                                                                                                                                                                                                      – позитивно относиться к своим успехам, стремиться к улучшению результата;– оценивать результат выполнения своего задания по параметрам, указанным в учебнике или учител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знавательные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щийся научится: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использовать различные способы кодирования условия текстовой задачи (схемы, таблицы, рисунки, чертежи, краткая запись, диаграмма)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использовать различные способы кодирования информации в знаково-символической или графической форме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проводить сравнение (последовательно по нескольким основаниям, са</w:t>
        <w:softHyphen/>
        <w:t>мостоятельно строить выводы на основе сравнения)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осуществлять анализ объекта (по нескольким существенным признакам)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рассуждать по аналогии, проводить аналогии и делать на их основе выводы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строить индуктивные и дедуктивные рассуждения;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понимать смысл логического действия подведения под понятие (для изученных математических понятий)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самостоятельно или под руководством учителя анализировать и описывать различные объекты, ситуации и процессы, используя </w:t>
      </w:r>
      <w:r>
        <w:rPr>
          <w:bCs/>
          <w:iCs/>
          <w:sz w:val="20"/>
          <w:szCs w:val="20"/>
        </w:rPr>
        <w:t>межпредметные понятия: число, величина, геометрическая фигура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Normal"/>
        <w:ind w:left="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представлять информацию в виде текста, таблицы, схемы, в том числе с помощью ИКТ;— самостоятельно или в сотрудничестве с учителем использова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кативные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щийся научится:</w:t>
      </w:r>
    </w:p>
    <w:p>
      <w:pPr>
        <w:pStyle w:val="Normal"/>
        <w:shd w:fill="FFFFFF" w:val="clear"/>
        <w:autoSpaceDE w:val="false"/>
        <w:ind w:left="14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— </w:t>
      </w:r>
      <w:r>
        <w:rPr>
          <w:iCs/>
          <w:sz w:val="20"/>
          <w:szCs w:val="20"/>
        </w:rPr>
        <w:t>активно использовать речевые средства для решения различных ком</w:t>
        <w:softHyphen/>
        <w:t>муникативных задач при изучении математики;</w:t>
      </w:r>
    </w:p>
    <w:p>
      <w:pPr>
        <w:pStyle w:val="Normal"/>
        <w:shd w:fill="FFFFFF" w:val="clear"/>
        <w:autoSpaceDE w:val="false"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shd w:fill="FFFFFF" w:val="clear"/>
        <w:autoSpaceDE w:val="false"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тать вслух и про себя текст учебник</w:t>
      </w:r>
      <w:r>
        <w:rPr>
          <w:bCs/>
          <w:sz w:val="20"/>
          <w:szCs w:val="20"/>
        </w:rPr>
        <w:t>а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рабочей тетради и </w:t>
      </w:r>
      <w:r>
        <w:rPr>
          <w:sz w:val="20"/>
          <w:szCs w:val="20"/>
        </w:rPr>
        <w:t xml:space="preserve"> научно-популярных книг, понимать прочитанное;</w:t>
      </w:r>
    </w:p>
    <w:p>
      <w:pPr>
        <w:pStyle w:val="Normal"/>
        <w:shd w:fill="FFFFFF" w:val="clear"/>
        <w:autoSpaceDE w:val="false"/>
        <w:ind w:left="142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hd w:fill="FFFFFF" w:val="clear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>формулировать и обосновывать свою точку зрения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— </w:t>
      </w:r>
      <w:r>
        <w:rPr>
          <w:i/>
          <w:sz w:val="20"/>
          <w:szCs w:val="20"/>
        </w:rPr>
        <w:t xml:space="preserve">критично относиться к собственному мнению, стремиться рассматривать ситуацию с разных позиций и понимать точку зрения другого человека;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— понимать необходимость координации совместных действий при выпол</w:t>
        <w:softHyphen/>
        <w:t>нении учебных и творческих задач; стремиться к пониманию позиции других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Распределение тем по раздела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90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70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 от 1 до 1000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. Повтор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, которые больше 1000. Нумерац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, которые больше 1000.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, которые больше 1000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left="142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TextBody"/>
        <w:spacing w:before="0" w:after="0"/>
        <w:ind w:left="210" w:hanging="0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TextBody"/>
        <w:spacing w:before="0" w:after="0"/>
        <w:ind w:left="2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left="2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а от 1 до 1000. Сложение и вычитание. Повторение (11 ч. )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</w:rPr>
        <w:t>Числа от 1 до 1000. Нумерация. Четыре арифметических действия. Сложение, вычитание, умножение и деление. Порядок их выполнения в выражениях, содержащих два - четыре действия. Нахождение значения числового выражения.</w:t>
      </w:r>
      <w:r>
        <w:rPr>
          <w:sz w:val="20"/>
          <w:szCs w:val="20"/>
          <w:lang w:val="tt-RU"/>
        </w:rPr>
        <w:t xml:space="preserve"> </w:t>
      </w:r>
      <w:r>
        <w:rPr>
          <w:sz w:val="20"/>
          <w:szCs w:val="20"/>
        </w:rPr>
        <w:t>Письменные приемы вычислений. Решение текстовых задач арифметическим способом. Планирование хода решения задачи. Представление текста задачи (схема, таблица, диаграмма и другие модели)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Числа, которые больше 1000. Нумерация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10 ч.</w:t>
      </w:r>
      <w:r>
        <w:rPr>
          <w:sz w:val="20"/>
          <w:szCs w:val="20"/>
        </w:rPr>
        <w:t>) Новая счетная единица - тысяча. Разряды и классы: класс единиц, класс тысяч, класс миллионов и т. д.Счет предметов. Чтение и запись  чисел от нуля  до миллиона. Сравнение и упорядоч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актическая работа</w:t>
      </w:r>
      <w:r>
        <w:rPr>
          <w:sz w:val="20"/>
          <w:szCs w:val="20"/>
        </w:rPr>
        <w:t>. Угол. Построение углов различных видов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Величины (15 ч.)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змерение величин; сравнение и упорядочение величин. Соотношения между единицами измерения однородных величин. Сравнение и упорядочение однородных величин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лощадь геометрической фигуры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Единицы длины: миллиметр, сантиметр, дециметр, метр, километр. Соотношения между ними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очное и приближенное измерение площади геометрической фигуры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Единицы массы: грамм, килограмм, центнер, тонна. Соотношения между ними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диницы времени: секунда, минута, час, сутки, месяц, год, век. Соотношения между ними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дачи на определение начала, конца события, его продолжительности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ля величины (половина, треть, четверть, десятая,сотая,тысячная)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актическая работа.</w:t>
      </w:r>
      <w:r>
        <w:rPr>
          <w:sz w:val="20"/>
          <w:szCs w:val="20"/>
        </w:rPr>
        <w:t xml:space="preserve"> Измерение площади геометрической фигуры при помощи палетки. 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Числа, которые больше 1000. Сложение и вычитание (11 ч. )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жение и вычитание (обобщение и систематизация знаний):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и, решаемые сложением и вычитанием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жение и вычитание с числом 0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местительное и сочетательное свойства сложения и их использование для рационализации вычислений;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заимосвязь между компонентами и результатами сложения и вычитания; 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  <w:lang w:val="tt-RU"/>
        </w:rPr>
        <w:t>С</w:t>
      </w:r>
      <w:r>
        <w:rPr>
          <w:sz w:val="20"/>
          <w:szCs w:val="20"/>
        </w:rPr>
        <w:t>пособы проверки правильности вычислений (алгоритм, обратное действие, оценка достоверности, прикидки результата, вычисление на калькуляторе).способы проверки сложения и вычитания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ждение неизвестного компонента арифметического действия. </w:t>
      </w:r>
      <w:r>
        <w:rPr>
          <w:spacing w:val="7"/>
          <w:sz w:val="20"/>
          <w:szCs w:val="20"/>
        </w:rPr>
        <w:t>Решение уравнений вида:</w:t>
      </w:r>
    </w:p>
    <w:p>
      <w:pPr>
        <w:pStyle w:val="Style24"/>
        <w:ind w:left="142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7"/>
          <w:sz w:val="20"/>
          <w:szCs w:val="20"/>
        </w:rPr>
        <w:t xml:space="preserve">х+312=654+79           729-х=217+163            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х- </w:t>
      </w:r>
      <w:r>
        <w:rPr>
          <w:rFonts w:cs="Times New Roman" w:ascii="Times New Roman" w:hAnsi="Times New Roman"/>
          <w:spacing w:val="6"/>
          <w:sz w:val="20"/>
          <w:szCs w:val="20"/>
        </w:rPr>
        <w:t>137 = 500 -140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TextBody"/>
        <w:spacing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жение и вычитание значений величин. </w:t>
      </w:r>
    </w:p>
    <w:p>
      <w:pPr>
        <w:pStyle w:val="TextBody"/>
        <w:spacing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Задачи на нахождение доли целого и целого по его доле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Числа, которые больше 1000. Умножение и деление (73 ч.)</w:t>
      </w:r>
    </w:p>
    <w:p>
      <w:pPr>
        <w:pStyle w:val="TextBody"/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Умножение и деление (обобщение и систематизация знаний):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Задачи содержащие отношения  « больше ,( меньше) в …» решаемые умножением и делением;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 между величинами, характеризующими процессы движения, работы, купли-продажи и др. Скорость, время, путь; объем работы, время, производительность труда; количество товара, его цена и стоимость и др.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Представление текста задачи в виде диаграммы</w:t>
      </w:r>
    </w:p>
    <w:p>
      <w:pPr>
        <w:pStyle w:val="TextBody"/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случаи умножения с числами 1 и 0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ление числа 0 и невозможность деления на 0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местительное и сочетательное свойства умножения, распределительное свойство умножения относительно сложения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заимосвязь между компонентами и результатами умножения и деления; 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ы проверки умножения и деления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ение уравнений вида, на основе взаимосвязей между компонентами и результатами действий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Умножение и деление значений величин на однозначное число.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Деление с остатком.</w:t>
      </w:r>
    </w:p>
    <w:p>
      <w:pPr>
        <w:pStyle w:val="TextBody"/>
        <w:spacing w:before="0" w:after="0"/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Практическая работа</w:t>
      </w:r>
      <w:r>
        <w:rPr>
          <w:sz w:val="20"/>
          <w:szCs w:val="20"/>
        </w:rPr>
        <w:t>. Построение прямоугольного треугольника и прямоугольника на нелинованной бумаге.</w:t>
      </w:r>
    </w:p>
    <w:p>
      <w:pPr>
        <w:pStyle w:val="Normal"/>
        <w:ind w:left="720" w:right="288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остранственные отношения. Геометрические фигуры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ние чертежных инструментов для выполнения построений. Геометрические формы в окружающем мире. </w:t>
      </w:r>
      <w:r>
        <w:rPr>
          <w:i/>
          <w:iCs/>
          <w:sz w:val="20"/>
          <w:szCs w:val="20"/>
        </w:rPr>
        <w:t>Распознавание и называние: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уб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шар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араллелепипед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ирамида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цилиндр, кону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еометрические величины</w:t>
      </w:r>
    </w:p>
    <w:p>
      <w:pPr>
        <w:pStyle w:val="Normal"/>
        <w:ind w:left="260"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ие величины и их измерение. Точное и приближенное измерение площади геометрической фигуры.</w:t>
      </w:r>
    </w:p>
    <w:p>
      <w:pPr>
        <w:pStyle w:val="Normal"/>
        <w:ind w:left="260"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бота с информацией</w:t>
      </w:r>
    </w:p>
    <w:p>
      <w:pPr>
        <w:pStyle w:val="Normal"/>
        <w:ind w:left="260"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Сбор и представление информации, связанной со счетом (пересчетом), измерением величин; фиксирование, анализ полученной информации.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</w:rPr>
        <w:t>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ние простейшей информационной модели (схема, таблица, цепочка).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Итоговое повторение (16 ч.)</w:t>
      </w:r>
    </w:p>
    <w:p>
      <w:pPr>
        <w:pStyle w:val="TextBody"/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Нумерация многозначных чисел. Арифметические действия. Порядок выполнения действий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ражение. Равенство. Неравенство. Уравнение. Величины. Геометрические фигуры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и на нахождение доли целого  и целого по его доле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аспознавание и называние  куб, шар, параллелепипед, пирамида, цилиндр, конус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Решение задач изученных ви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ациональная, региональная и этнокультурная составляющая 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2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На уроках используются задачи с данными, связанными с экономическими особенностями Республики Татарстан, Апастовского района.</w:t>
      </w:r>
    </w:p>
    <w:p>
      <w:pPr>
        <w:pStyle w:val="Normal"/>
        <w:tabs>
          <w:tab w:val="clear" w:pos="708"/>
          <w:tab w:val="left" w:pos="1027" w:leader="none"/>
        </w:tabs>
        <w:rPr>
          <w:sz w:val="20"/>
          <w:szCs w:val="20"/>
        </w:rPr>
      </w:pPr>
      <w:r>
        <w:rPr>
          <w:sz w:val="20"/>
          <w:szCs w:val="20"/>
        </w:rPr>
        <w:t>Выполнение проектов: «Наше село в цифрах», «Сборник математических задач» , где используются данные нашего района, республ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- ТЕМАТИЧЕСКОЕ ПЛАНИРОВАНИЕ</w:t>
      </w:r>
    </w:p>
    <w:p>
      <w:pPr>
        <w:pStyle w:val="Style24"/>
        <w:rPr>
          <w:rFonts w:ascii="Times New Roman" w:hAnsi="Times New Roman" w:cs="Times New Roman"/>
          <w:b/>
          <w:b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 w:bidi="en-US"/>
        </w:rPr>
      </w:r>
    </w:p>
    <w:tbl>
      <w:tblPr>
        <w:tblW w:w="14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22"/>
        <w:gridCol w:w="2919"/>
        <w:gridCol w:w="2356"/>
        <w:gridCol w:w="2599"/>
        <w:gridCol w:w="1917"/>
        <w:gridCol w:w="970"/>
        <w:gridCol w:w="971"/>
        <w:gridCol w:w="10"/>
      </w:tblGrid>
      <w:tr>
        <w:trPr>
          <w:trHeight w:val="28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й деятельности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79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 (УУД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 xml:space="preserve">Числа от 1 до 1000. Сложение и вычитание                  Повторение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мерация чисел от 1 до 1000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ёт предметов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 арифметических действия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числа однозначные, двузначные, трехзначные. </w:t>
            </w:r>
            <w:r>
              <w:rPr>
                <w:i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классы и разряды. </w:t>
            </w:r>
            <w:r>
              <w:rPr>
                <w:i/>
                <w:sz w:val="20"/>
                <w:szCs w:val="20"/>
              </w:rPr>
              <w:t>Производить а</w:t>
            </w:r>
            <w:r>
              <w:rPr>
                <w:sz w:val="20"/>
                <w:szCs w:val="20"/>
              </w:rPr>
              <w:t>рифметические действия с нуле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зывать последователь</w:t>
              <w:softHyphen/>
              <w:t>ность чисел в пределах 1000; объяснять, как образуется каждая следующая счётная единица. Называть разряды и класс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исловые выра</w:t>
              <w:softHyphen/>
              <w:t>жения. Порядок выполнения дей</w:t>
              <w:softHyphen/>
              <w:t>ствий в выражениях, содержащих 2-4 действия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числять зна</w:t>
              <w:softHyphen/>
              <w:t>чение числового вы</w:t>
              <w:softHyphen/>
              <w:t xml:space="preserve">ражения, содержащего 2-3 действия. Понимать правила порядка выполнения действий в числовых выражения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хождение суммы нескольких слагаемых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хождение значения числового выражения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омпоненты и результат сложения и вычитания. </w:t>
            </w:r>
            <w:r>
              <w:rPr>
                <w:i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слагаемые. </w:t>
            </w:r>
            <w:r>
              <w:rPr>
                <w:i/>
                <w:sz w:val="20"/>
                <w:szCs w:val="20"/>
              </w:rPr>
              <w:t>Применять п</w:t>
            </w:r>
            <w:r>
              <w:rPr>
                <w:sz w:val="20"/>
                <w:szCs w:val="20"/>
              </w:rPr>
              <w:t xml:space="preserve">ереместительное свойство сложения. </w:t>
            </w:r>
            <w:r>
              <w:rPr>
                <w:i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таблицей слож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числять сумму трёх слагаемых. Вычислять зна</w:t>
              <w:softHyphen/>
              <w:t>чение числового вы</w:t>
              <w:softHyphen/>
              <w:t xml:space="preserve">ражения, содержащего 2-3 действия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трёхзначных чисел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исьменные приемы вычислений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вычитание трёхзначных чисел. Находить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алгоритм письменного вычитания чисел и выполнять эти действия с числами в пределах 1000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ёмы письменного умножения трехзначных чисел на однозначны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ение текстовых задач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исьменное умножение однозначных чисел на многозначны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0, на 1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ланирование хода решения задач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ёмы письменного деления трехзначных чисел на однозначные 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едставление текста задачи ( схема, таблиц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е деление в пределах 1000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 контрольная работа №1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тыре арифметических действия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Контролировать и оценивать свою работу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самостоятельно решать полученные зад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пользоваться изученной терминологией, решать текстовые задачи арифметическим способом, выполнять письменные вычисления (сложение и вычитание, умножение и деление многозначных чисел на однозначные.)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Анализ контрольной работы, работа над ошибка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трёхзначных чисел на однозначные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личества цифр в частном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е деление многозначного числа на однозначное по алгоритм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деление и осознание обучающимся того, что ещё нужно усвоить, осознание качества и уровня усвоения; оценка результатов рабо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еление трехзначного числа на  однозначное,  когда в записи частного есть н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ая работа.</w:t>
            </w:r>
            <w:r>
              <w:rPr>
                <w:i/>
                <w:sz w:val="20"/>
                <w:szCs w:val="20"/>
              </w:rPr>
              <w:t xml:space="preserve"> Угол. Построение углов различных видов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менять приём письменного деления многозначного числа на однозначное, когда в записи частного есть нуль 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остроение углов различных видов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деление многозначного числа на однозначное с объяснением, когда в записи частного есть нуль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 Учебное сотрудничество с учителем и сверстниками в поиске и сборе информаци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едставление текста задачи в виде диаграмм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Читать и строить столбчатые диаграммы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Актуализировать свои знания для проведения простейших математических доказательств ( в том числе с опорой на изученные определения, законы арифметических действий)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, которые больше 1000. Нумерац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овая счетная единица – тысяча. Разряды и классы. Класс единиц и класс тысяч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зывать новую счётную единицу – тысячу. Называть разряды, которые составляют первый класс, второй класс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Чтение и запись чисел от нуля до миллиона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Многозначные числа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Читать числа в пределах миллион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писывать числа в пределах миллион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 Делать выводы на основе анализа предъявленного банка данны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ные слагаемые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едставление числа в виде суммы разрядных слагаемы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едставлять многозначное число суммой разрядных слагаемых. Выполнять устно арифметические действия над числами в пределах сотни и с большими числами в случаях, легко сво</w:t>
              <w:softHyphen/>
              <w:t xml:space="preserve">димых к действиям в пределах ст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равнение и упорядочение многозначных чисел Составление последовательности чисел по правилу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 Сравнивать числа по классам и разряда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ивать правильность составления числовой последовательност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числа в 10, 100, 1000 раз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верять правильность выполненных вычислений, решать текстовые задачи арифметическим способом, выполнять увеличение и уменьшение числа в 10, 100, 1000 раз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величивать (уменьшать) числа в 10, 100, 1000 ра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хождение общего количеств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единиц какого-либо разряд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числ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пределять последовательность чисел в пределах 100 000. Читать, записывать и сравнивать чис</w:t>
              <w:softHyphen/>
              <w:t>ла в пределах 1 000 000. Находить общее количество единиц какого-либо разряда в многознач</w:t>
              <w:softHyphen/>
              <w:t>ном числ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елять в числе общее количество единиц любого разряд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миллионов и класс миллиардов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зывать классы и разряды: класс единиц, класс 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з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 xml:space="preserve">ла в пределах                                1 000 000 000 . Пользоваться вычислительными навыками, решать составные задач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ши проекты «Математика вокруг нас». «Наше село»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читать, записывать и сравнивать числа в пределах 10000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оформлять работу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ботая по плану, сверять свои действия с целью и исправлять ошибк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делать выбор, опираясь на прави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по теме « Нумерация чисел которые больше 1000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крепление по теме «Нумерация чисел, которые больше 1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елать работу над ошибк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анализировать ошибки, совершенствовать умение решать текстовые задач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  <w:shd w:fill="FFFF00" w:val="clear"/>
              </w:rPr>
              <w:t xml:space="preserve">Величин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ы. Единицы длины – мм, см, дм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з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ы длины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отношение между единицами длины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з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ы длины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контроля и оценки своей деятель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Единицы площади: квадратный километр, квадратный миллиметр (см2,дм2,м2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зывать единицы площади. Использовать приобретенные знания для сравнения и упо</w:t>
              <w:softHyphen/>
              <w:t xml:space="preserve">рядочения объектов по разным признакам: длине, площад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 Делать выводы на основе анализа предъявленного банка данны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отношения между единицами площади. Таблица единиц площад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зывать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ая работа.</w:t>
            </w:r>
            <w:r>
              <w:rPr>
                <w:i/>
                <w:sz w:val="20"/>
                <w:szCs w:val="20"/>
              </w:rPr>
              <w:t xml:space="preserve"> Измерение площади с помощью палетк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Точное и приближенное измерение площади геометрической фигур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приём измерения площади фигур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 помощью палетки.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 – грамм, килограмм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а, центн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нимать понятие «мас</w:t>
              <w:softHyphen/>
              <w:t>са», называть единицы массы. Сравнивать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отношение между единицами массы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равнение и упорядочение однородных величин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таблицу единиц массы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 - практически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 за 1-ю четверть. Величины»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таблицу единиц времени. Сравнивать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 - практически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Единицы времени: год, месяц, неделя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следовать ситуации сравнения событий по продолжительности, упорядочивать их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зывать единицы времени: год, месяц, неделя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времени: сутк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зывать единицы времени: минута, час, сутки, неделя, месяц, год. Определять соотношения между ними. Определять время по часам (в часах и минутах), сравнивать величины по их числовым значения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 определение начала, конца и продолжительности событ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, умение решать задач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ать задачи на определение начала, продолжительности и конца событ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Единица времени – секунд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зывать новую единицу измерения времени - секунд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оздание алгоритмов деятельност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вать логическое мышление, внимание, наблюдательность. Оценивать себя и делать выводы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ица времени - век Решение задач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ределение начала, конца событий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ссматривать единицу времени: век. Сравнивать величины по их числовым значениям, выражать данные величины в различных единиц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нать единицы времени. Уметь сравнивать величины, выражать данные величины в различных единица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- Ориентироваться в своей системе знаний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- Отделять новое от известного;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ое, задавать вопрос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Составлять план решения проблем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  работая по плану, сверять свои действ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68" w:hanging="0"/>
              <w:rPr/>
            </w:pPr>
            <w:r>
              <w:rPr>
                <w:sz w:val="20"/>
                <w:szCs w:val="20"/>
              </w:rPr>
              <w:t>Доля величины (половина, треть, четверть, десятая, сотая, тысячная.)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шать задачи на нахождение доли величины и величины по значению ее доли (половина, треть, четверть, пятая, десятая часть)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являть личную заинтересованность в расширении знаний и способов действ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отношение между единицами времен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ст по теме «Единицы времени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, умение решать задач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ать задачи на определение начала, продолжительности и конца событ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Числа, которые больше 1000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о</w:t>
              <w:softHyphen/>
              <w:t>жение и вы</w:t>
              <w:softHyphen/>
              <w:t>чита</w:t>
              <w:softHyphen/>
              <w:t>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письменного, устного  прие</w:t>
              <w:softHyphen/>
              <w:t>ма сложения и вычита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 – 456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01 – 18032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приёмы сложения и вычитания чисел, запись которых оканчивает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хождение неизвестного слагаемого. Решение уравнений вид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+ 15 = 68: 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правило нахождения неизвестного слагаемого. Пользоваться изученной математи</w:t>
              <w:softHyphen/>
              <w:t>ческой терминологией, проверять правиль</w:t>
              <w:softHyphen/>
              <w:t xml:space="preserve">ность выполненных вычисл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хождение неизвестного уменьшаемого, неизвестного вычитаемого. Решение уравнений вида х-137=500-140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-х=217+16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правило нахождения неизвестного уменьшаемого и неизвестного вычитаемого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хождение нескольких долей целог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ние свойств арифметических дей</w:t>
              <w:softHyphen/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арифметическим способом. Сравнивать площади фигур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сложение и вычитание величин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увеличение (уменьшение) числа в несколь</w:t>
              <w:softHyphen/>
              <w:t>ко раз, сформулированные в косвен</w:t>
              <w:softHyphen/>
              <w:t>ной форм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ать тексто</w:t>
              <w:softHyphen/>
              <w:t>вые задачи арифмети</w:t>
              <w:softHyphen/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значений величин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3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Выполнять действия с величинами, значения которых выражены в разных единицах измерения. Записывать вычисления в строчку и столбик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решать текстовые задачи арифметическим способом. Знать терминологию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ставлять план решения проблемы и  работая по плану, сверять свои действ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75" w:leader="none"/>
              </w:tabs>
              <w:spacing w:before="0" w:after="0"/>
              <w:ind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Письменные приемы сложения и вычитания»</w:t>
            </w:r>
          </w:p>
          <w:p>
            <w:pPr>
              <w:pStyle w:val="TextBody"/>
              <w:tabs>
                <w:tab w:val="clear" w:pos="708"/>
                <w:tab w:val="left" w:pos="-175" w:leader="none"/>
              </w:tabs>
              <w:spacing w:before="0" w:after="0"/>
              <w:ind w:right="116" w:hanging="0"/>
              <w:rPr/>
            </w:pPr>
            <w:r>
              <w:rPr>
                <w:sz w:val="20"/>
                <w:szCs w:val="20"/>
              </w:rPr>
              <w:t>Что узнали. Чему научились. Задачи –расчет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сложение и выч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ычисления в строчку и столбик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решать текстовые задачи арифметическим способом, проверять правильность вычислен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Донести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 xml:space="preserve">4  </w:t>
            </w:r>
            <w:r>
              <w:rPr>
                <w:sz w:val="20"/>
                <w:szCs w:val="20"/>
              </w:rPr>
              <w:t>по теме: «Письменные приемы сложения и вычитания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задания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приёмы сложения и вычитания многозначных чисел. Решать задачи арифметическим способ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нализ контрольной работы, работа над ошибками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множен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«Проверим свои достижения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задания творческого и поискового характер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ировать результаты выполненной работы, оценивать их и делать выводы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Числа, которые больше 1000. </w:t>
            </w:r>
            <w:r>
              <w:rPr>
                <w:b/>
                <w:bCs/>
                <w:sz w:val="20"/>
                <w:szCs w:val="20"/>
              </w:rPr>
              <w:t>Умножение и деление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чаи умножения с числами 1 и 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свойства умножения на 0 и на 1 при выполнении вычислений, на ходить значение буквенных выражений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ы письменного  умножения на однозначное число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 умножение на однозначное число вида  4019 х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е умножение многозначного числа на однозначно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ы умножения на однозначное число многозначных чисел, оканчивающих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шение уравнений вид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· 8 = 26 + 70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хождение неизвестного множителя, неизвестного делимого, неизвестного делителя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правило нахождения неизвестного множителя, неизвестного делимого и неизвестного делителя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с опорой на изученные определения, законы арифметических действий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ное деление на однозначное число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еление числа 0 и невозможность деления на 0.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енные приёмы д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ёмы письменного делени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исьменное деление многозначного числа на однозначно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 в косвенной форме на увеличение (уменьшение) числа в несколь</w:t>
              <w:softHyphen/>
              <w:t>ко раз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многозначного числа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уравнений вид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: 6 = 18 – 5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: х = 92 : 46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пропорциональное делени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висимость между величинами, характеризующие процессы купли-продажи, работ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многозначных чисел 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днозначные, когда в записи част</w:t>
              <w:softHyphen/>
              <w:t>ного есть нул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1 –е полугодие</w:t>
            </w:r>
            <w:r>
              <w:rPr>
                <w:sz w:val="20"/>
                <w:szCs w:val="20"/>
              </w:rPr>
              <w:t xml:space="preserve"> «Деление многозначных чисел на однозначные»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ить многозначное число на однозначное, делать проверку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ление многозначного числа на однозначное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узнали. Чему научились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емы деления многозначного числа на однозначное. Решение задач арифметическим способом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приёмы деления многозначного числа на однозначное. Решать задачи арифметическим способо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реднее арифметическое действие  и его нахо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вязь между величинами. Скорость. Время. Расстоя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ставлять план действий и определять наиболее эффективные способы решения задач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задач.  Взаимосвязь между скоростью, временем и расстояние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одновременное встречное движени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с величинами: скорость, время, расстояние. Понимать взаимосвязь между скоростью, временем и расстояние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одновременное  движение в противоположных направлениях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ставляют задачу по чертежу на одновременное движение в противоположных направления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ставлять план решения проблемы. Работая по плану, сверять свои действ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ланировать ход решения зада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 взаимосвязь между величинами  скорость, время и расстояни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тение и заполнение таблицы. Интерпретация данных таблицы. Чтение столбчатой диаграм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писывают задачи с величинами: скорость, время, расстояние  в таблицу и решают их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ать задачи с величинами: скорость, время, расстояни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-тельно предпола-гать, какая ин-формация нужна для решения учебной задач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множение числ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едение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умножении числа на произведение удобным способо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ём письменного умножения на числа, оканчивающиеся нул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здание алгоритмов деятельности при решении проблем творческого и поискового характер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исьменное умножение двух чисел, оканчивающихся нулями.  Закрепл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исьменное умножение двух чисел, оканчивающихся нул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становка и группировка множителей. Рационализация вычислений на основе перестановки множителей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а умножения при решении числовых выраж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- практически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нахождение площади. Практическая работа. Построение прямоугольного треугольника на нелинованной бумаг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,применять знания и способы действий в измененных условиях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анализировать и исправлять  ошибки, совершенствовать умение решать текстовые задач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делать выбор, опираясь на прави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ое умножение на однозначное число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применять прием письменного умножения и дел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знавательные - Перерабатывать полученную информацию: сравнивать и  группировать факт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елать выводы на основе обобщения   знаний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крепление по теме «Умножение на однозначное число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еление числа на произведение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ционализация вычислений на основе деления числа на произве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кстовые задачи арифметическим способо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удобным способо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с остатком на 10,100,100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 с остатком на 10, 100, 1 000. Решать текстовые задачи арифметическим способом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иём письменного деления многозначного числа на 10, 100, 1 000 с остатком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задач на кратное сравн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еления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еления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 деление с остатком методом подбора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делить с остатком, решать текстовые задачи на движение в противоположных направления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делить с остатком, решать текстовые задачи на движение в противоположных направле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, объяснять используемые приёмы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двузначные и трёхзначные числа оканчивающиеся нулям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, объяснять используемые приёмы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ение примеров и задач на  деление на числа, оканчивающиеся нулям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двузначные и трёхзначные числа оканчивающиеся нул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. Решать задачи на одновременное движение в противоположных направления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на одновременное противоположное движение. Чтение и заполнение таблицы. Интерпретация данных таблиц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ставляют задачу по чертежу на одновременное движение в противоположных направления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ставлять план решения проблемы. Работая по плану, сверять свои действ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ланировать ход решения зада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дачи, содержащие отношения «больше, меньше в …», решаемые умножением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то узнали, чему научились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. Решать задачи на одновременное движение в противоположных направления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«Наши проекты» Математика вокруг нас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математическиз задач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ходить ошибки в вычислениях и решать правильно. Применять полученные знания для решения задач. Использовать приём деления на числа, оканчивающиеся нулям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ножение и деление на числ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канчивающиеся нулями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относить результат пройденного самоконтроля с целями ,поставленными при изучении тем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Контролировать и оценивать свою работу, её результат, делать выводы на будуще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множение числа на сумму. Устные приёмы умножения вид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· 15, 40 · 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менить в вычислениях свойство умножения числа на сумму нескольких слагаемы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нать правило умножения числа на сумму. Уметь применять прием письменного умножения и дел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знавательные - 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елать выводы на основе обобщения   зн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общие правила  при  сотрудничест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 письменного умножения на двузначное число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спределительное свойство умножения относительно сложения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письменное умножение на числа, оканчивающиеся ну</w:t>
              <w:softHyphen/>
              <w:t xml:space="preserve">лями. Использовать приём деления на числа, оканчивающиеся нулями. Решать 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енное умножение на двузначное числ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шение задач на нахождение неизвестного по двум разност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и заполнение таблицы. Интерпретация данных таблиц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ём письме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множения на двузначные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вычисления с объяснением.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, как выполнено умножение числа на сумм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8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ём письменного умножения на двузначные  число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задания, применять полученные знан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ценивать результаты освоения тем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нать конкретный смысл умножения и деления. Названия действий и компонентов. Связи между результатами и компонентами умножения и деления. Уметь применять прием письменного умножения 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рабатывать полученную информацию: делать выводы на основе обобщения   зн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ть личную заинтересованность в приобретении и расширении знаний и способ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задач на нахождение площад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ормы в окружающем мир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, развивать навык устного счёта; развивать внимание, творческое мышлени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енное умножение на трехзначное числ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алгоритм письменного умножения многозначного числа на  трехзначное . Осуществлять пошаговый контроль правильности и полноты выполнения алгоритма арифметического действия умноже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алгоритм письменного умножения многозначного числа на трехзначно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енное умножение на трехзначное число 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алгоритм письменного умножения многозначного числа на трехзначное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яснять, как выполнено умножение многозначного числа на двузначно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емы письменного деления на двузначное числ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яснять каждый шаг в алгоритмах письменного деления многозначного числа на двузначное и трёхзначное число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выполнять прием письменного деления многозначных чисел на однозначное, на 2-значно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читься связно отвечать по плану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мостоятельно формулировать цели урок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ём письменного деления на двузначное число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статк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ладеть навыками контроля и оценки свое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ем деления на двузначное число по плану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менять алгоритм письменного  двузначного  числа по плану. Осуществлять пошаговый контроль правильности и полноты выполнения алгоритма арифметического действия дел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составлять алгоритм письменного деления  на двузначное числ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двузначное число по плану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алгоритм письменного  двузначного  числа по плану. Осуществлять пошаговый контроль правильности выполнения алгоритма дел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ть составлять алгоритм письменного деления  на двузначное числ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на двузначное число. Изменение пробной цифр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яснять каждый шаг в алгоритмах письменного деления многозначного числа на двузна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читься связно отвечать по плану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- Сотрудничать в совместном решении проблемы.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задач на нахождение части числа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ать задачи, развивать навык устного и письменного счёта; развивать внимание, мышлени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шение задач с величинами цена, количество, 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и заполнение таблицы. Интерпретация данных таблиц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енное деление на двузначное число (закрепление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двузначное число,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 частном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ул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ыполнять деление на двузначное число,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 частном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есть нули. Совершенствовать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ножение и деление на двузначное число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-расчет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алгоритм письменного деления и умнож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е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двузначно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контролировать свою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по теме «Деление на двузначное числ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применять прием письменного деления на 2-значное число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трехзначное числ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самостоятельно работу над ошибками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применять прием письменного деления на 3-значное числ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енное деление на трехзначное число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алгоритм письменного деления многозначного числа на трех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трехзначное по план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ление на трёхзначное числ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многозначного числа на трех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трехзначное  методом подбора (изменяя пробную цифру)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особы проверки деления и умнож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рка деление умножением ,умножение делением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ение задач  на нахождение четвёртого пропорционального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олученные знания для решения задач. Объяснять выбор действия для решения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ешать задачи арифметическими способами. Выполнять вычитание и сложение именованных величин. Выполнять деление с остатком и делать провер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менять полученные знания для решения задач. Объяснять выбор действия для реш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знавательные - Перерабатывать полученную информацию: сравнивать и  группировать факты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 задач на кратное сравнение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ирать, составлять и решать математические задачи и задания повышенной сложност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письменное деление многозначного числа на однозначное, когда в частном есть нул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Контрольная работа № 10 по теме «Умножение и деление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-ровать свою дея-тельн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алгоритм письменного деления многозначного числа на трёхзначное, Выполнять письменное деление многозначных чисел на двузначные, опираясь на знание алгоритмов письменного выполнения действия умноже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трёхзначно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ебное сотрудничество с учителем и сверстниками в поиске и сборе информаци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ифметические действия. Сложение и вычит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выполнять письменные вычисления...Уметь вычислять значение числовых выражений в 2-3 действия (со скобками и без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осприятие учебного материала со слов учител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слушать и анализирова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ифметические 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йствия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.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шение задач на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ое движение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тение и заполнение таблицы. Интерпретация данных таблицы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ять схематические чертежи по текстовым задачам</w:t>
              <w:br/>
              <w:t>на одновременное встречное движение и движение в противоположных направлениях и решать такие задач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вершенствовать умение решать текстовые задач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. </w:t>
            </w:r>
            <w:r>
              <w:rPr>
                <w:sz w:val="20"/>
                <w:szCs w:val="20"/>
              </w:rPr>
              <w:t>«Решение задач на одновременное встречное движение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ежуточная аттестаци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в форме контрольной работ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менять свои знания для выполнения итоговой работ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Контроль и оценка процесса и результатов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Единицы длины. Единицы площади. Единицы масс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отношение между ни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ереводить одни единицы длины в другие: мелкие в более крупные, крупные в более мелкие, используя соотношение между ни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змерять и сравнивать длины, упорядочивать их знач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ть решать текстовые задачи изученных вид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знавательные - Извлекать информацию, представленную в разных формах (текст, таблица, схема, иллюстрация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ческие формы в окружающем мире.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спознавание и называние : куб,шар,паралл-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лелепипед, пирамида,цилиндр,конус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зывать числа натурального ряда, которые больше 1 000. Читать и записывать числа, которые больше 1 000, используя правило, по которому составлена числовая последовательность. Решать числовые выражения и уравнения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ицы времен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ьзовать приёмы сложения и вычитания, умножения и деления чисел, которые больше 1 000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чебное сотрудничество с учителем и сверстниками в поиске и сборе информац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рядок выполнения действий. закреплени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воспринимать содерж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рок - игра. «Слабое звено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казать знания по предмету в ходе решения нестандартных задач логического характер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фиксировать результаты разными способам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витие интереса к математическим занятия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Что узнали? Чему научились?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бъяснять алгоритм письменного деления многозначного числа на трёхзначно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сотрудничество с учителем и сверстниками умение выражать свои мысли в соответствии с задачами и условиями коммуника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интереса к математическим занятия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вторение сложения и вычитания многозначных чисе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менять знания о величинах в ходе решения задач и выраж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мение планировать, контролировать и оценивать учебные действ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5.05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6.05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и нормы оценки знаний обучающихся.</w:t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кущий контроль</w:t>
      </w:r>
      <w:r>
        <w:rPr>
          <w:color w:val="000000"/>
          <w:sz w:val="20"/>
          <w:szCs w:val="20"/>
        </w:rPr>
        <w:t> 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матический контроль</w:t>
      </w:r>
      <w:r>
        <w:rPr>
          <w:color w:val="000000"/>
          <w:sz w:val="20"/>
          <w:szCs w:val="20"/>
        </w:rPr>
        <w:t> по математик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акую работу выставляется отметка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5" - работа выполнена без ошибок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4" - одна ошибка и 1-2 недочета; 2 ошибки или 4 недочета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3" - 2 -3 ошибки и 1 -2 недочета;3 - 5 ошибок или 8 недочетов;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2" - 5 и более ошибок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вы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 Ученику выставляется отме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5" - работа выполнена без ошибо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4" - 1 -2 ошиб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3" - 3 -4 ошиб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firstLine="708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тоговый контроль</w:t>
      </w:r>
      <w:r>
        <w:rPr>
          <w:color w:val="000000"/>
          <w:sz w:val="20"/>
          <w:szCs w:val="20"/>
        </w:rPr>
        <w:t> 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5" - работа выполнена без ошибок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4" - 1 ошибка или 1 -3 недочета, при этом ошибок не должно быть в задач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3" - 2-3 ошибки или 3 -4 недочета, при этом ход решения задачи должен быть верны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2" - 5 и более ошибок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ивание письменных работ</w:t>
      </w:r>
    </w:p>
    <w:p>
      <w:pPr>
        <w:pStyle w:val="Normal"/>
        <w:spacing w:lineRule="auto" w:line="276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Работа, состоящая из примеров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«5» – без ошибок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4» – 1 грубая и 1 – 2 негрубые ошибки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3» – 2 – 3 грубых и 1 – 2 негрубые ошибки или 3 и более негрубых ошибки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2» – 4 и более грубых ошибки.</w:t>
      </w:r>
    </w:p>
    <w:p>
      <w:pPr>
        <w:pStyle w:val="Style24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Calibri"/>
          <w:i/>
          <w:iCs/>
          <w:sz w:val="20"/>
          <w:szCs w:val="20"/>
          <w:lang w:eastAsia="en-US"/>
        </w:rPr>
        <w:t>Работа, состоящая из задач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5» – без ошибок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4» – 1 – 2 негрубые ошибки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3» – 1 грубая и 3 – 4 негрубые ошибки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2» – 2 и более грубых ошибки.</w:t>
      </w:r>
    </w:p>
    <w:p>
      <w:pPr>
        <w:pStyle w:val="Style24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Calibri"/>
          <w:i/>
          <w:iCs/>
          <w:sz w:val="20"/>
          <w:szCs w:val="20"/>
          <w:lang w:eastAsia="en-US"/>
        </w:rPr>
        <w:t>Комбинированная работа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5» – без ошибок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4» – 1 грубая и 1 – 2 негрубые ошибки, при этом грубых ошибок не должно быть в задаче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3» – 2 – 3 грубых и 3 – 4 негрубые ошибки, при этом ход решения задачи должен быть верным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2» –  4 грубых ошибки.</w:t>
      </w:r>
    </w:p>
    <w:p>
      <w:pPr>
        <w:pStyle w:val="Style24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Контрольный устный счет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5» – без ошибок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4» – 1 – 2 ошибки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3» – 3 – 4 ошибки.</w:t>
      </w:r>
    </w:p>
    <w:p>
      <w:pPr>
        <w:pStyle w:val="Style24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2» – более 3 – 4 ошибок.</w:t>
      </w:r>
    </w:p>
    <w:p>
      <w:pPr>
        <w:pStyle w:val="Normal"/>
        <w:shd w:fill="FFFFFF" w:val="clear"/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shd w:fill="FFFFFF" w:val="clear"/>
        <w:ind w:left="142" w:hanging="142"/>
        <w:rPr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ind w:left="142" w:hanging="142"/>
        <w:rPr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Ошиб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sz w:val="20"/>
          <w:szCs w:val="20"/>
        </w:rPr>
      </w:pPr>
      <w:r>
        <w:rPr>
          <w:color w:val="000000"/>
          <w:sz w:val="20"/>
          <w:szCs w:val="20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авильный выбор действий,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рные вычисления в случае, когда цель задания - проверка вычислительных умений и навы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sz w:val="20"/>
          <w:szCs w:val="20"/>
        </w:rPr>
      </w:pPr>
      <w:r>
        <w:rPr>
          <w:color w:val="000000"/>
          <w:sz w:val="20"/>
          <w:szCs w:val="20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ind w:left="142" w:hanging="142"/>
        <w:rPr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Недоче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sz w:val="20"/>
          <w:szCs w:val="20"/>
        </w:rPr>
      </w:pPr>
      <w:r>
        <w:rPr>
          <w:color w:val="000000"/>
          <w:sz w:val="20"/>
          <w:szCs w:val="20"/>
        </w:rPr>
        <w:t>неправильное списывание данных (чисел, знаков, обозначений, величин); ошибки в записях математических терминов, символов при оформлении математических выклад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ичие записи дей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утствие ответа к заданию или ошибки в записи ответа.</w:t>
      </w:r>
    </w:p>
    <w:p>
      <w:pPr>
        <w:pStyle w:val="Normal"/>
        <w:shd w:fill="FFFFFF" w:val="clear"/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ind w:left="142" w:hanging="142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ивание устных ответов</w:t>
      </w:r>
    </w:p>
    <w:p>
      <w:pPr>
        <w:pStyle w:val="Normal"/>
        <w:shd w:fill="FFFFFF" w:val="clear"/>
        <w:ind w:left="142" w:hanging="142"/>
        <w:rPr>
          <w:sz w:val="20"/>
          <w:szCs w:val="20"/>
        </w:rPr>
      </w:pPr>
      <w:r>
        <w:rPr>
          <w:color w:val="000000"/>
          <w:sz w:val="20"/>
          <w:szCs w:val="20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ind w:left="142" w:hanging="14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шиб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авильный ответ на поставленный вопро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мение ответить на поставленный вопрос или выполнить задание без помощи уч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авильном выполнении задания неумение дать соответствующие объяснения,</w:t>
      </w:r>
    </w:p>
    <w:p>
      <w:pPr>
        <w:pStyle w:val="Normal"/>
        <w:shd w:fill="FFFFFF" w:val="clear"/>
        <w:ind w:left="142" w:hanging="142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Недоче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sz w:val="20"/>
          <w:szCs w:val="20"/>
        </w:rPr>
      </w:pPr>
      <w:r>
        <w:rPr>
          <w:color w:val="000000"/>
          <w:sz w:val="20"/>
          <w:szCs w:val="20"/>
        </w:rPr>
        <w:t>неточный или неполный ответ на поставленный вопрос; 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142" w:hanging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авильное произношение математических терминов.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о-методическое обеспечение </w:t>
      </w:r>
    </w:p>
    <w:p>
      <w:pPr>
        <w:pStyle w:val="Normal"/>
        <w:ind w:left="21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мерные программы по учебным предметам. Начальная школа, в 2-х частях. Москва, «Просвещение», 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атематика. 4 класс. Учебник для общеобразовательных учреждений, в 2-х частях. М.И.Моро, М.А.Бантова. Москва, «Просвещение», 201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Т.Н.Ситникова, И.Ф.Яценко “Поурочные разработки по математике 4 класс”. Москва, «Просвещение” 201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Контрольно-измерительные материалы. Математика ,4 класс Москва, 2014г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М.И.Моро. Уроки математики: Методические рекомендации для учителя. 4 класс. – М.: Просвещение,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Электронное приложение к учебни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67" w:right="822" w:gutter="0" w:header="0" w:top="510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8z1">
    <w:name w:val="WW8Num8z1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Symbol" w:hAnsi="Symbol" w:cs="Open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7"/>
    <w:qFormat/>
    <w:rPr/>
  </w:style>
  <w:style w:type="character" w:styleId="C5">
    <w:name w:val="c5"/>
    <w:basedOn w:val="Style7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23">
    <w:name w:val="Основной текст (2)"/>
    <w:qFormat/>
    <w:rPr>
      <w:b/>
      <w:bCs/>
      <w:sz w:val="17"/>
      <w:szCs w:val="17"/>
      <w:lang w:bidi="ar-SA"/>
    </w:rPr>
  </w:style>
  <w:style w:type="character" w:styleId="Style19">
    <w:name w:val="Основной текст_"/>
    <w:qFormat/>
    <w:rPr>
      <w:shd w:fill="FFFFFF" w:val="clear"/>
    </w:rPr>
  </w:style>
  <w:style w:type="character" w:styleId="24">
    <w:name w:val="Заголовок №2"/>
    <w:qFormat/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spacing w:val="10"/>
      <w:sz w:val="24"/>
      <w:szCs w:val="24"/>
    </w:rPr>
  </w:style>
  <w:style w:type="character" w:styleId="42">
    <w:name w:val="Основной текст4"/>
    <w:qFormat/>
    <w:rPr>
      <w:b w:val="false"/>
      <w:bCs w:val="false"/>
      <w:i w:val="false"/>
      <w:iCs w:val="false"/>
      <w:strike w:val="false"/>
      <w:dstrike w:val="false"/>
      <w:spacing w:val="0"/>
      <w:sz w:val="22"/>
      <w:szCs w:val="22"/>
      <w:shd w:fill="FFFFFF" w:val="clear"/>
    </w:rPr>
  </w:style>
  <w:style w:type="character" w:styleId="51">
    <w:name w:val="Основной текст5"/>
    <w:qFormat/>
    <w:rPr>
      <w:b w:val="false"/>
      <w:bCs w:val="false"/>
      <w:i w:val="false"/>
      <w:iCs w:val="false"/>
      <w:strike w:val="false"/>
      <w:dstrike w:val="false"/>
      <w:spacing w:val="0"/>
      <w:sz w:val="22"/>
      <w:szCs w:val="22"/>
      <w:shd w:fill="FFFFFF" w:val="clear"/>
    </w:rPr>
  </w:style>
  <w:style w:type="character" w:styleId="61">
    <w:name w:val="Основной текст6"/>
    <w:qFormat/>
    <w:rPr>
      <w:b w:val="false"/>
      <w:bCs w:val="false"/>
      <w:i w:val="false"/>
      <w:iCs w:val="false"/>
      <w:strike w:val="false"/>
      <w:dstrike w:val="false"/>
      <w:spacing w:val="0"/>
      <w:sz w:val="22"/>
      <w:szCs w:val="22"/>
      <w:shd w:fill="FFFFFF" w:val="clear"/>
    </w:rPr>
  </w:style>
  <w:style w:type="character" w:styleId="43">
    <w:name w:val="Основной текст (4)"/>
    <w:qFormat/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spacing w:val="10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strike w:val="false"/>
      <w:dstrike w:val="false"/>
      <w:spacing w:val="0"/>
      <w:sz w:val="22"/>
      <w:szCs w:val="22"/>
      <w:shd w:fill="FFFFFF" w:val="clear"/>
    </w:rPr>
  </w:style>
  <w:style w:type="character" w:styleId="8">
    <w:name w:val="Основной текст8"/>
    <w:qFormat/>
    <w:rPr>
      <w:b w:val="false"/>
      <w:bCs w:val="false"/>
      <w:i w:val="false"/>
      <w:iC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  <w:suppressAutoHyphens w:val="false"/>
    </w:pPr>
    <w:rPr>
      <w:rFonts w:cs="Mangal;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2">
    <w:name w:val="Заголовок таблицы"/>
    <w:basedOn w:val="Style21"/>
    <w:qFormat/>
    <w:pPr>
      <w:suppressAutoHyphens w:val="false"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6">
    <w:name w:val="c6"/>
    <w:basedOn w:val="Normal"/>
    <w:qFormat/>
    <w:pPr>
      <w:suppressAutoHyphens w:val="false"/>
      <w:spacing w:before="100" w:after="100"/>
    </w:pPr>
    <w:rPr/>
  </w:style>
  <w:style w:type="paragraph" w:styleId="C1">
    <w:name w:val="c1"/>
    <w:basedOn w:val="Normal"/>
    <w:qFormat/>
    <w:pPr>
      <w:suppressAutoHyphens w:val="false"/>
      <w:spacing w:before="100" w:after="100"/>
    </w:pPr>
    <w:rPr/>
  </w:style>
  <w:style w:type="paragraph" w:styleId="C11">
    <w:name w:val="c11"/>
    <w:basedOn w:val="Normal"/>
    <w:qFormat/>
    <w:pPr>
      <w:suppressAutoHyphens w:val="false"/>
      <w:spacing w:before="100" w:after="100"/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32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8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shd w:fill="000080" w:val="clear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706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/>
  </w:style>
  <w:style w:type="paragraph" w:styleId="C36">
    <w:name w:val="c36"/>
    <w:basedOn w:val="Normal"/>
    <w:qFormat/>
    <w:pPr>
      <w:suppressAutoHyphens w:val="false"/>
      <w:spacing w:before="100" w:after="100"/>
    </w:pPr>
    <w:rPr/>
  </w:style>
  <w:style w:type="paragraph" w:styleId="C20">
    <w:name w:val="c20"/>
    <w:basedOn w:val="Normal"/>
    <w:qFormat/>
    <w:pPr>
      <w:suppressAutoHyphens w:val="false"/>
      <w:spacing w:before="100" w:after="100"/>
    </w:pPr>
    <w:rPr/>
  </w:style>
  <w:style w:type="paragraph" w:styleId="C26">
    <w:name w:val="c26"/>
    <w:basedOn w:val="Normal"/>
    <w:qFormat/>
    <w:pPr>
      <w:suppressAutoHyphens w:val="false"/>
      <w:spacing w:before="100" w:after="10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suppressAutoHyphens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ParagraphStyle">
    <w:name w:val="Paragraph Style"/>
    <w:qFormat/>
    <w:pPr>
      <w:widowControl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">
    <w:name w:val="Основной текст9"/>
    <w:basedOn w:val="Normal"/>
    <w:qFormat/>
    <w:pPr>
      <w:shd w:fill="FFFFFF" w:val="clear"/>
      <w:suppressAutoHyphens w:val="false"/>
      <w:spacing w:lineRule="exact" w:line="211" w:before="120" w:after="0"/>
      <w:ind w:hanging="1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0:00Z</dcterms:created>
  <dc:creator>Алевтина</dc:creator>
  <dc:description/>
  <cp:keywords/>
  <dc:language>en-US</dc:language>
  <cp:lastModifiedBy>Гимадиева Милауша</cp:lastModifiedBy>
  <cp:lastPrinted>2019-10-06T18:25:00Z</cp:lastPrinted>
  <dcterms:modified xsi:type="dcterms:W3CDTF">2022-11-02T07:48:00Z</dcterms:modified>
  <cp:revision>53</cp:revision>
  <dc:subject/>
  <dc:title/>
</cp:coreProperties>
</file>